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Lengyel Ilo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árvölg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Fenyves liget 5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3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7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668388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3419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6549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9968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5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Nagy Árká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Lucfalv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zredes u. 19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12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5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841965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439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487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29271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8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akács Zinajd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eregdaróc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Gesztenyefa u. 1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493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7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453640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620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51024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77228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1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zabó Angelik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Gagyapát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Fenyves liget 1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83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1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71568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8289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1853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6826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Nagy Avark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Nagya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faludy köz 9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492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1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9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81083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6728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15484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22212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omogyi Harmatk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isegrá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orkö u. 8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12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6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58817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7970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7164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65134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Rácz Bodó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Jásztelek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ossuth u. 8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514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14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088015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116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4019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5183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6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Lengyel Tegz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arabá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Földvár u. 26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493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1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9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188028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5435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8630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406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óth Zsazs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zendehel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Homokdülö u. 29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64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1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1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508539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3250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1419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64669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Nagy Jáno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azsok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faludy köz 28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27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2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3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246400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7802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10022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7824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9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Juhász Ká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Zsuj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ózsa Gy. út 10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89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2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6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920219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4827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43082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77909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5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akács Szultá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aracsk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sapás u. 4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47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2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9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706803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309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658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9681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zabó Olav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zentend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ipös u. 12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26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4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980293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1128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4149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7262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7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s Kapolc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gyalá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Fenyves u. 3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27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2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8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160697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549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0104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5598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8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olnár Titá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Girinc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Gesztenyefa u. 19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57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3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7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27550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8805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18361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7166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6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olnár Rému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ú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orizmics u. 7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88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3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25724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2519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2370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4889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Rácz Árká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aszár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radi u. 19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26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34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9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497840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385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9644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63498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4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óth Zotmun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sobánk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iósok u. 28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36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5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107880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6155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4546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1622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Lengyel Villő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Nyírbogdán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ostaköz u. 11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451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3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2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000237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5058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42972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8030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4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Rácz Anad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k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oncsoki u. 14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03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4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2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923952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6033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16329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2362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zabó Natáli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ornanádask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örösi Cs. S. köz 13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767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4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7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71777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4871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575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60628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1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Nagy Idu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Uzs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em u. 6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3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4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4.</w:t>
            </w:r>
          </w:p>
        </w:tc>
      </w:tr>
    </w:tbl>
    <w:p>
      <w:pPr>
        <w:pStyle w:val="Normal"/>
        <w:spacing w:before="600" w:after="480"/>
        <w:jc w:val="center"/>
        <w:rPr/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226257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9783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9246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69029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Lengyel Ajtonk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alatonendré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örösi Cs. S. u. 16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6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4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1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901888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9611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660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16218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udai Kamilló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Legyesbény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résház u. 14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90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48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207403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6013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5219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78210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óth Oktáv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t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noráma u. 17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13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5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8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31107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296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4851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781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9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Horváth Liá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ény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Csapás u. 2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78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5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2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039369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601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1696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5297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udai Aníziusz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él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faludy u. 19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38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5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3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457018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2026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1681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3707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omogyi Petróniusz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Galgamács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pdülö u. 14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18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5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5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508161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9330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1969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61299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ovács Alesszi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zigetszentmikló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rany János u. 15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3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5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8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814522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1809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4472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6281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8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olnár Mirand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ésenf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faludy köz 11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84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6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5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910690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4062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8258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12320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9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ga Doll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nyol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Diósok u. 13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49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6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4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94477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3370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1565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493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s Marcelli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cséc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radi u. 9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57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6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6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459962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281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6568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9382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9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óth Bék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p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oncz köz 25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463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6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971382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5789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112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6916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5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óth Rózamar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nyol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ranyhegy u. 3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491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6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6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09394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5897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3808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970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6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Nagy Vilj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Gyepükajá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ostaköz u. 16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47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7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24074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415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292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67081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2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Lengyel Zolt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üssü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radi u. 10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27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7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4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267741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9009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8717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7726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1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omogyi Szeré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Felsőmocsolá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Ág u. 26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45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7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7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641584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2931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9043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1974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4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akács Lél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ilaj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Borkö u. 13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78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7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9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08583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9411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5745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5156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3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ga Ell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g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kácfa u. 6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27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7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829247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481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6714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919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5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Lengyel Eufémi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Göl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Arany János u. 3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727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8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4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91097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5299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6906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220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6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omogyi Ger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árianosztr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résház u. 15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62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8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7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88724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4577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7016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1593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6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ovács Tarzíci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ako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Fenyves liget 13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79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84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3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191754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0943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1068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2011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6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Juhász Li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Mesztegnyő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Jókai köz 10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7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86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435891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6394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14814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31208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6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Rácz Helé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ökö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zredes u. 23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3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88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1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193800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3171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1873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5044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8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akács Floransz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ahitótfalu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Postaköz u. 19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90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60776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30147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1633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1780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5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óth Bazi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isegrá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orizmics u. 18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2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9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2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68017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5143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5112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025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2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arga Kárm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Olcsvaapáti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Illés tetö 17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491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94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0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287561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3147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41919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55066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4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akács Szeveré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Gödöllő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Homokdülö u. 11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10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96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6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23351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18188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9500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47688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6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Szabó Albi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Vállu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Kisfaludy köz 22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83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9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14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335294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29109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37656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6676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4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/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9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Juhász Karmelin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Tarnabo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Ezredes u. 5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3369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2005.11.6.</w:t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  <w:lang w:val="en-US" w:eastAsia="en-US"/>
        </w:rPr>
        <w:t>047406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>
          <w:lang w:val="en-US" w:eastAsia="en-US"/>
        </w:rPr>
        <w:t>6513</w:t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>
          <w:lang w:val="en-US" w:eastAsia="en-US"/>
        </w:rPr>
        <w:t>22082</w:t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>
          <w:lang w:val="en-US" w:eastAsia="en-US"/>
        </w:rPr>
        <w:t>28595</w:t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  <w:lang w:val="en-US" w:eastAsia="en-US"/>
        </w:rPr>
        <w:t>2005.12.13.</w:t>
      </w:r>
    </w:p>
    <w:p>
      <w:p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0" w:after="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Men">
    <w:name w:val="Menü"/>
    <w:basedOn w:val="Bekezdsalapbettpusa"/>
    <w:qFormat/>
    <w:rPr>
      <w:rFonts w:ascii="Courier New" w:hAnsi="Courier New" w:cs="Courier New"/>
      <w:spacing w:val="-3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jCimsor4">
    <w:name w:val="UjCimsor4"/>
    <w:basedOn w:val="Normal"/>
    <w:qFormat/>
    <w:pPr>
      <w:spacing w:before="120" w:after="120"/>
    </w:pPr>
    <w:rPr>
      <w:b/>
      <w:szCs w:val="28"/>
      <w:u w:val="single"/>
    </w:rPr>
  </w:style>
  <w:style w:type="paragraph" w:styleId="Stlus1">
    <w:name w:val="Stílus1"/>
    <w:basedOn w:val="Normal"/>
    <w:qFormat/>
    <w:pPr>
      <w:jc w:val="both"/>
    </w:pPr>
    <w:rPr>
      <w:rFonts w:ascii="Courier New" w:hAnsi="Courier New" w:cs="Courier New"/>
      <w:i/>
    </w:rPr>
  </w:style>
  <w:style w:type="paragraph" w:styleId="Fjlnv">
    <w:name w:val="Fájlnév"/>
    <w:basedOn w:val="Normal"/>
    <w:next w:val="Normal"/>
    <w:qFormat/>
    <w:pPr>
      <w:numPr>
        <w:ilvl w:val="0"/>
        <w:numId w:val="1"/>
      </w:numPr>
      <w:jc w:val="both"/>
    </w:pPr>
    <w:rPr>
      <w:rFonts w:ascii="Courier New" w:hAnsi="Courier New" w:cs="Courier New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1:42:00Z</dcterms:created>
  <dc:creator>Jónás Katalin</dc:creator>
  <dc:description/>
  <cp:keywords/>
  <dc:language>en-US</dc:language>
  <cp:lastModifiedBy>OKÉV</cp:lastModifiedBy>
  <cp:lastPrinted>2005-09-02T03:30:00Z</cp:lastPrinted>
  <dcterms:modified xsi:type="dcterms:W3CDTF">2005-09-02T01:43:00Z</dcterms:modified>
  <cp:revision>1</cp:revision>
  <dc:subject/>
  <dc:title>Tisztelt Megrendelőink</dc:title>
</cp:coreProperties>
</file>